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  <w:t>Big Ideas in Patterns and Algeb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6325</wp:posOffset>
                </wp:positionH>
                <wp:positionV relativeFrom="paragraph">
                  <wp:posOffset>-667385</wp:posOffset>
                </wp:positionV>
                <wp:extent cx="1769110" cy="2071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6230" cy="1888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230" cy="188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63.1pt;mso-wrap-distance-left:9.05pt;mso-wrap-distance-right:9.05pt;mso-wrap-distance-top:0pt;mso-wrap-distance-bottom:0pt;margin-top:-52.55pt;mso-position-vertical-relative:text;margin-left:-84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6230" cy="18884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230" cy="188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  <w:t>for Math Coaching Cycle 3-part series  October, 2009</w:t>
      </w:r>
    </w:p>
    <w:p>
      <w:pPr>
        <w:pStyle w:val="Normal"/>
        <w:jc w:val="center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  <w:t xml:space="preserve">(student language)                  </w:t>
      </w:r>
    </w:p>
    <w:p>
      <w:pPr>
        <w:pStyle w:val="Normal"/>
        <w:jc w:val="center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</w:r>
    </w:p>
    <w:p>
      <w:pPr>
        <w:pStyle w:val="Normal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</w:r>
    </w:p>
    <w:p>
      <w:pPr>
        <w:pStyle w:val="Normal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Pattern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Patterns always repeat and you have to know how they repeat to extend them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You often use patterns to learn ideas about number, geometry, measurement, and data.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Algebra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Algebraic reasoning is a way to understand mathematical relationships that apply to a large group of situations. </w:t>
      </w:r>
    </w:p>
    <w:p>
      <w:pPr>
        <w:pStyle w:val="Normal"/>
        <w:ind w:left="360" w:hanging="0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Pattern and algebra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Different representations of relationships or patterns show different things about the relationship and which is more useful depends on the situation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Comparing mathematical relationships or patterns helps you see that groups of relationships can behave in very similar ways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Sometimes knowing a few things about a pattern or relationship allows you to predict other things about that pattern or relationship.</w:t>
      </w:r>
    </w:p>
    <w:p>
      <w:pPr>
        <w:pStyle w:val="Normal"/>
        <w:ind w:left="108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spacing w:before="0" w:after="200"/>
        <w:ind w:left="360" w:hanging="0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©Marian Smal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3:00Z</dcterms:created>
  <dc:creator>Marian Small</dc:creator>
  <dc:description/>
  <cp:keywords/>
  <dc:language>en-US</dc:language>
  <cp:lastModifiedBy>Marian Small</cp:lastModifiedBy>
  <dcterms:modified xsi:type="dcterms:W3CDTF">2009-10-02T01:33:00Z</dcterms:modified>
  <cp:revision>6</cp:revision>
  <dc:subject/>
  <dc:title/>
</cp:coreProperties>
</file>